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William Faulkner’s “A Rose for Emily” Quiz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American Literature &amp; Composition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Ms. Vander Ven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_____</w:t>
        <w:tab/>
        <w:t xml:space="preserve">1.  </w:t>
        <w:tab/>
        <w:t>Emily killed Homer Barron and kept him in the house for 30 years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ab/>
        <w:tab/>
        <w:t>a.  Fals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ab/>
        <w:tab/>
        <w:t>b.  Tru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_____</w:t>
        <w:tab/>
        <w:t>2.</w:t>
        <w:tab/>
        <w:t>Symbolism is not used in this story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ab/>
        <w:tab/>
        <w:t>a.</w:t>
        <w:tab/>
        <w:t xml:space="preserve">  Fals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ab/>
        <w:tab/>
        <w:t>b.  Tru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_____</w:t>
        <w:tab/>
        <w:t>3.</w:t>
        <w:tab/>
        <w:t>Emily's mother wouldn't let her have boyfriends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ab/>
        <w:tab/>
        <w:t>a.  Fals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ab/>
        <w:tab/>
        <w:t>b.  Tru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_____</w:t>
        <w:tab/>
        <w:t>4.</w:t>
        <w:tab/>
        <w:t>The townspeople found a strand of gray hair beside the deceased body of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ab/>
        <w:tab/>
        <w:t>Homer Barron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ab/>
        <w:tab/>
        <w:t>a.</w:t>
        <w:tab/>
        <w:t xml:space="preserve">  Fals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ab/>
        <w:tab/>
        <w:t>b.  Tru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_____</w:t>
        <w:tab/>
        <w:t>5.</w:t>
        <w:tab/>
        <w:t>The story is told from the townspeople’s point of view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ab/>
        <w:tab/>
        <w:t>a.  Fals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ab/>
        <w:tab/>
        <w:t>b.  Tru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_____</w:t>
        <w:tab/>
        <w:t>6.</w:t>
        <w:tab/>
        <w:t>Emily and Homer Barron had a huge wedding celebration in the town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ab/>
        <w:tab/>
        <w:t>a.  Fals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ab/>
        <w:tab/>
        <w:t>b.  Tru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/>
      </w:pPr>
      <w:r>
        <w:rPr>
          <w:rFonts w:eastAsia="Calibri"/>
          <w:color w:val="000000"/>
          <w:szCs w:val="22"/>
        </w:rPr>
        <w:t>_____</w:t>
        <w:tab/>
        <w:t xml:space="preserve">7. </w:t>
        <w:tab/>
      </w:r>
      <w:r>
        <w:rPr>
          <w:color w:val="000000"/>
        </w:rPr>
        <w:t>Miss Emily’s artistic talent was embroidery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  <w:tab/>
        <w:tab/>
        <w:t>a.  Fals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  <w:tab/>
        <w:tab/>
        <w:t>b.  Tru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  <w:t>_____</w:t>
        <w:tab/>
        <w:t>8.</w:t>
        <w:tab/>
        <w:t xml:space="preserve">Some of the older men at Miss Emily’s funeral are wearing brushed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  <w:tab/>
        <w:tab/>
        <w:t>Confederate uniform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  <w:tab/>
        <w:tab/>
        <w:t>a.  Fals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  <w:tab/>
        <w:tab/>
        <w:t>b.  Tru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  <w:t>_____</w:t>
        <w:tab/>
        <w:t>9.</w:t>
        <w:tab/>
        <w:t>After Miss Emily’s death, Tobe politely admits the Aldermen to her house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  <w:tab/>
        <w:tab/>
        <w:t>a.  Fals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  <w:tab/>
        <w:tab/>
        <w:t>b.  Tru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  <w:t>_____</w:t>
        <w:tab/>
        <w:t>10.</w:t>
        <w:tab/>
        <w:t>The smell coming from the house is Miss Emily’s dead father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</w:rPr>
      </w:pPr>
      <w:r>
        <w:rPr>
          <w:color w:val="000000"/>
        </w:rPr>
        <w:tab/>
        <w:tab/>
        <w:t xml:space="preserve">a.  False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  <w:sz w:val="16"/>
        </w:rPr>
      </w:pPr>
      <w:r>
        <w:rPr>
          <w:color w:val="000000"/>
        </w:rPr>
        <w:tab/>
        <w:tab/>
        <w:t>b.  Tru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color w:val="000000"/>
          <w:sz w:val="16"/>
        </w:rPr>
      </w:pPr>
      <w:r>
        <w:rPr>
          <w:color w:val="000000"/>
          <w:sz w:val="16"/>
        </w:rPr>
        <w:t>In part from:  http://www.tqnyc.org/dev_tools/test.php?tid=522&amp;teid=464</w:t>
      </w:r>
    </w:p>
    <w:sectPr>
      <w:type w:val="nextPage"/>
      <w:pgSz w:w="12240" w:h="15840"/>
      <w:pgMar w:left="1800" w:right="180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8:56:00Z</dcterms:created>
  <dc:creator>Cynthia VanderVen</dc:creator>
  <dc:description/>
  <cp:keywords/>
  <dc:language>en-US</dc:language>
  <cp:lastModifiedBy>Cynthia VanderVen</cp:lastModifiedBy>
  <dcterms:modified xsi:type="dcterms:W3CDTF">2009-07-25T18:56:00Z</dcterms:modified>
  <cp:revision>2</cp:revision>
  <dc:subject/>
  <dc:title>William Faulkner’s “A Rose for Emily”</dc:title>
</cp:coreProperties>
</file>